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етевое взаимодействие МАУ ДО ДЮЦ «Рифей» с партнерами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ешкова О.С.,  методист </w:t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Шубина Т.А., педагог-организатор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АУ ДО ДЮЦ «Рифей» рассматривает сетевое взаимодействие, как партнёрство, как добровольное соглашение о сотрудничестве между двумя или более сторонами. При этом все участники договариваются работать вместе для достижения общей цели или выполнения определённой задачи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рассматриваем партнёрство как взаимовыгодные отношения, при которых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всех сторон направлена на достижение общей единой цели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местно решаются общие задачи,  и действия партнёров направлены на общий для всех партнеров результат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ждая из сторон активна и вносит свой вклад;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тнёры ориентированы на долгосрочное сотрудничество и доверяют друг друг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Ц «Рифей» в образовательном процессе выстроил особые партнёрские отношения по следующим уровням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законодательной вла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исполнительной власти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я, организации, учреждения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е организ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залось бы, чем центр детского творчества может быть интересен указанным партнерам? И, тем не менее, в последние годы у нас сложились устойчивые партнёрские отношения, направленные на решения многих социальных проблем. Средством решения этих проблем являются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триотические акции, праздники народного календаря, проводя которые, мы учим детей смотреть на привычные явления под особым углом зрения; 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 - досуговые программы;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церты, спектакл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ность нашего курса доказывается многолетним опытом работы с серьезными партнёра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ыстраивании сетевого  партнёрства при реализации всех форм нашей деятельности мы идём, в первую очередь, от выявления потребностей: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тей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ей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ов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ей предприятий и бизнес - структур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х учреждений,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и района,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ственных организ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зданный в ДЮЦ «Рифей» отдел социального партнёрства изучает запросы всех целевых групп и определяет направления работы с партнёрами на учебный год. В данный коллектив входят администраторы, педагоги- организаторы, художники - оформители, осуществляющие разработку и проведение всех форм деятельности для самых разных целевых аудитор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 гордимся, что нами установлено взаимовыгодное и долговременное сетевое партнёрство с более 20  общеобразовательными учреждениями  города Перм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 эти годы опыт сетевого и межведомственного партнерства  был обобщен на семинарах и научно-практических конференциях в г. Перми, территориях Пермского края, в России (Москва, Санкт-Петербург, Тула, Ханты-Мансийск, Ярославль, Челябинск, Ростов Великий, Белгород, Калининград)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им достижениям мы по праву считаем межведомственное партнёрство. Нашими надёжными и постоянными партнёрами являются такие крупные промышленные предприятия города, как АО «Сибур - Химпром», ООО «Лукойл - Пермнефтеоргсинтез». Возникает естественный вопрос, чем же мы, учреждение дополнительного образования детей, можем быть полезны крупным промышленным предприятиям? Для ответа на этот вопрос хочется рассказать о нашем многолетнем и серьёзном партнёре – современном крупном химическом промышленном предприятии АО «Сибур- Химпром». Ежегодно для семей работников предприятия мы проводим игровые, досуговые, праздничные программы: «Праздник первоклассника», «Олимпиаду юных Сибурят», « День химика», «Осенние встречи для ветеранов» предприятия и др., помогаем организовать и осуществляем работу жюри на  выставках  работ детей сотрудников «Юный Сибурёнок». Необходимо отметить, что на данном предприятии трудится большое количество молодежи. Администрация завода заинтересована в привлечении молодых кадров, и отдел соцпартнерства старается многое делать для них, их семей, их детей. Наш центр «Рифей» выступает в данном случае как значимый партнёр АО «Сибур - Химпром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сное сотрудничество с администрацией города Перми и администрацией Индустриального района, территориальными органами общественного самоуправления, советом ветеранов, депутатами Пермской городской Думы, МВД №2 Индустриального района, ГИБДД, ПЧ, ГБУЗ ПК «ДП №5» г Перми, ООО «Кондитер-8» тоже является примером взаимовыгодного сотрудничества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чале года департамент социальной политики города Перми предложил провести  ДЮЦ «Рифей»  для ветеранов города Перми «День Молодежи». Мероприятие было организовано в стиле КВН, где каждый район города представляла команда от районного совета ветеранов.     Праздник был высоко оценен как заказчиками, так и исполнителями и самими участниками. В след за ним поступил заказ на проведение мероприятия для детей с ОВЗ «Город равных возможностей». В программу этого мероприятия вошли мастер-классы, игровые программы и концерт, где было продумано выступление и  детей с ОВЗ.  Результат мероприятия тоже превзошел ожидания.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Так в  чем важность сетевого взаимодействия?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ДЮЦ «Рифей» это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фессиональный рост педагогического коллектива (организация  и проведении новых мероприятий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стие в проектной деятельности и реализация проект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Повышение имиджа учреждения дополнительного образ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рганизация и прохождение профессиональных проб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е большая, но  экономическая выгода (часть мероприятий идет за счет средств партнер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 ДЮЦ «Рифей» не просто профессионально организуют и проводят мероприятия, решая свои педагогические задачи, но при этом решают такие проблемы наших партнёров, как: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сутствие профессионального опыта написания сценариев, навыков режиссуры и сценографии мероприятий, отсутствие необходимого реквизита и аппаратуры (световой и звуковой), спецэффектов, отсутствие исполните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желание сформировать корпоративную культуру на предприятиях, когда стабильность и внутренняя культура коллектива зависят от выстроенной культуры личных отнош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желание стабилизировать социальную обстановку во дворах, микрорайонах и в городе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желание оказать адресную благотворительную помощь, направленную на благополучие разных целевых групп населения, таких как дети «группы риска СОП» из «Уральское подворье» или Социально-реабилитационный центр для несовершеннолетних «Милосердие».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тнёры с нашей помощью решают свои проблемы, а мы свои, и главная проблема, которую нам удаётся решить - это организация социальной практики наших учащихся. Ведь в большинстве проводимых нами акций и программ действующими лицами являются не только педагоги «Рифея», но также дети, подростки и старшеклассник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учебного года, организуя культурный досуг населения от детей до ветеранов мы проводим более 500 мероприятий. Мы продолжаем развивать как традиционные направления и формы, так и инновационные, где каждый участник действа – не только получатель услуги, но и активный соавтор его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се вместе мы понимаем – общение нужно в любом возрасте, для людей любого социального положения, любой национальности. А также со всей ответственностью относимся к тому, что на нас возложена миссия сохранения человеческих отношений между людьми, сохранения традиций и укрепления моральных и нравственных ценнос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49"/>
        </w:tabs>
        <w:ind w:left="1049" w:hanging="34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3T10:47:00Z</dcterms:created>
  <dc:creator>rehuyc</dc:creator>
  <dc:description/>
  <dc:language>en-US</dc:language>
  <cp:lastModifiedBy>Dremina-IA</cp:lastModifiedBy>
  <dcterms:modified xsi:type="dcterms:W3CDTF">2020-03-23T10:47:00Z</dcterms:modified>
  <cp:revision>2</cp:revision>
  <dc:subject/>
  <dc:title/>
</cp:coreProperties>
</file>